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53" w:type="dxa"/>
        <w:jc w:val="left"/>
        <w:tblInd w:w="-113" w:type="dxa"/>
        <w:tblLayout w:type="fixed"/>
        <w:tblCellMar>
          <w:top w:w="0" w:type="dxa"/>
          <w:left w:w="108" w:type="dxa"/>
          <w:bottom w:w="0" w:type="dxa"/>
          <w:right w:w="108" w:type="dxa"/>
        </w:tblCellMar>
      </w:tblPr>
      <w:tblGrid>
        <w:gridCol w:w="3657"/>
        <w:gridCol w:w="3657"/>
        <w:gridCol w:w="239"/>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elete Position Inamp;form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liminar información de posi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Version %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versión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dd picture files and save them to apply position information from the imported log fil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gregar archivos de imagen y guardarlos para aplicar la información de posición de los archivos de registro import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gregar archivos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rchivos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mport Log Fil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mportar archivos de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 File Lis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ista de archivos de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ave All...</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uardar 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 File Lis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ista de archivos de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dd Log Fil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gregar archivos de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 Fil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rchivos de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Merge with Preceding Log...</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ombinar con el registro anteri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uardado 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echa de inicio del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echa de fin del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ime adjustment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justes horari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nformación GP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 used (titl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Registro utilizado (títu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 File Impor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mportación de archivos de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mport log files from a GPS Uni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mportar archivos de registro de una unidad GP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elete all log files from the GPS Unit after they are impor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liminar todos los archivos de registro de la unidad GPS después de ser import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Unit inform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nformación de la unidad GP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ging capacity:</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pacidad de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pply GPS Inform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plicación de la información del GP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the original picture files with the modified picture fil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esea reemplazar los archivos de imagen originales por los archivos de imagen modific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o leave the original picture files unchanged and apply the log information to copies, click "Create Copies."\nSaved picture files will be removed from the lis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Para dejar los archivos de imagen originales sin modificar y aplicar la información de registro a copias, haga clic en "Crear copias."\nLos archivos de imagen guardados se quitarán de la lis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Reemplaz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reate Copi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rear copi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reate Copi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rear copia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reate a new folder to contain the modified copies of all picture fil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rear una carpeta nueva que contenga las copias modificadas de todos los archivos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mbre de l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older loc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Ubicación de l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í a 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a to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aving Fil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uardando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aving the fil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uardando archiv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ime Adjustment Setting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onfiguración horar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et time zone and Daylight Saving Time settings.\r\nNote: If you changed the time settings of your camera to match the time at the location you took the pictures, you should adjust these setting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stablecer la zona horaria y la configuración del horario de verano.\r\nNota: Si cambió la configuración horaria de la cámara para que coincidiera con el lugar donde se tomaron las fotos, debería modificar esta configura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ime zon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Zona horar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djust by an hour as needed for Daylight Saving Ti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justar la hora según el horario de vera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et these settings as default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Utilizar estos parámetros como predeterminad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1.0.02.09270</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1.0.02.0927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ya está abier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no tiene privilegios de acceso para 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ya existe. ¿Desea sustituir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 cerra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l nombre del archivo es demasiado largo. Escriba un nombre más cor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mismo nombre de archivo dos veces en la misma carpeta, incluso si las extensiones de archivo son diferentes.\r\nCambie el nombre del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log files have been imported.\r\nTo apply GPS information to pictures, you must import at least one log file.\r\n\r\nFor instructions on using this program, refer to its Help fil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han importado archivos de registro.\r\nPara aplicar información de GPS sobre las imágenes, debe importar al menos un archivo de registro.\r\n\r\nPara obtener información acerca de la utilización de este programa, consulte el archivo Ayu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 file with this name already exists. Specify a different na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Ya existe un archivo con este nombre. Especifique un nombre difer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add the picture files to the list because they do not contain a record of the date they were taken. Without this information, they cannot be compared with the date information in the log fil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n agregar los archivos de imagen a la lista porque no contienen un registro de la fecha en la que se obtuvieron. Sin esta información, no se pueden comparar con la fecha del archivo de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add log files that are in unsupported format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n agregar archivos de registro con formatos no compatib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find some log files.\r\nThese files will be removed from the lis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n encontrar algunos de los archivos de registro.\r\nEstos archivos serán eliminados de la lis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picture files have already been added.\r\nOnly picture files not already on the list will be add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Ya se han agregado algunos de los archivos de imagen.\r\nSólo se agregarán aquellos archivos de imagen que no aparecen todavía en la lis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with different time adjustment setting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n combinar archivos de registro que tengan ajustes horarios distint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with overlapping time span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n combinar archivos de registro con espacios de tiempo coinciden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merge the log files because the combined file would be too larg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n combinar los archivos de registro porque el archivo resultante sería demasiado grand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Picture files in unsupported formats were not added to the lis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han agregado a la lista los archivos de imagen con formatos no compatib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older na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ya existe. Especifique un nombre de carpeta difer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ile na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 ya existe. Especifique un nombre de archivo diferen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in '%s'. Specify a different folder loc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puede crear una carpeta en '%s'. Especifique una ubicación diferente para l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log was found on the GPS Uni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se ha encontrado ningún archivo de registro en la unidad GP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Picture files with a question mark were taken on a date outside the date range of the log file.\r\nRemove these files from the list if you do not want to add GPS position information to them.</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s archivos de imagen con un signo de interrogación se obtuvieron fuera de la fecha del archivo de registro.\r\nElimine estos archivos de la lista si no quiere añadirles datos sobre la posición por GP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have no position inform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s archivos multimedia seleccionados no contienen información de posi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merge '%1' and '%2'?</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stá seguro de que quiere combinar '%1' y '%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ome picture files have not been saved. Are you sure you want to quit the program and discard chang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lgunos archivos de imagen no se han guardado. ¿Está seguro de que quiere salir del programa sin guardar los cambi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 file import complet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mportación del archivo de registro complet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f you delete position information, some program features may not work with the selected media files. Do you want to continu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i elimina la información de posición, algunas funciones del programa podrían no funcionar con los archivos multimedia seleccionados. ¿Desea continu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Picture File Details - %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etalles del archivo de imagen -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dit Log Information - %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ditar información del registro -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bout %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cerca de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M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M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trings/LogStatus/009InLog</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trings/LogStatus/009InLo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trings/LogStatus/010OutOfLog</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trings/LogStatus/010OutOfLo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Within the log file date rang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entro de la fecha del archivo de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Outside the log file date rang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uera de la fecha del archivo de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uev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all picture fil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e aplicará la información GPS a todos los archivos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this picture fil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e aplicará la información GPS a este archivo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ime Adjustment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justes horari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echa de comienzo del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echa de fin del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JPEG Files (*.jpg; *.jpeg; *.jpe)|*.jpg; *.jpeg; *.jpe|All Files (*.*)|*.*||</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rchivos JPEG (*.jpg; *.jpeg; *.jpe)|*.jpg; *.jpeg; *.jpe|Todos los archivos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trings/CommonDialog/002Filter</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trings/CommonDialog/002Filt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g Files (*.log)|*.log|All Files (*.*)|*.*||</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rchivos de registro (*.log)|*.log|Todos los archivos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elect a location to create a folder.</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lija una ubicación donde crear una carpe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pplying GPS log information to the picture file '%s' is not supported. Do you want to continu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 es posible aplicar la información GPS de registro al archivo de imagen '%s' . ¿Desea continu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urrent Inform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nformación actu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Log Inform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nformación GPS de regist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rue direc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irección re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Magnetic direc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irección magnét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Versión de la etiqueta de GP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atit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ngit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ltitud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ltit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date tim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echa y hora del GP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atellite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atélit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n curs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Not position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in posiciona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GPS receiver status</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Estado del receptor GP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wo-dimensional measuremen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Medición bidimension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Three-dimensional measuremen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Medición tridimension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Processing metho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Método de procesad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Measurement precis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Precisión de medició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Velocida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irection of movemen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irección de movimien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irection of image</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irección de imag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atitude of destin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atitud de desti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ngitude of destin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Longitud de desti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Bearing of destin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emora de desti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istance to destina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istancia a desti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Zo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Measurement without differential correc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Medición sin corrección diferenci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 applie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orrección diferencial aplic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Corrección diferenci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bout %d hr.</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Acerca de %d 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41:00Z</dcterms:created>
  <dc:creator>Hitext S.A.</dc:creator>
  <dc:description/>
  <dc:language>en-US</dc:language>
  <cp:lastModifiedBy>Hitext S.A.</cp:lastModifiedBy>
  <dcterms:modified xsi:type="dcterms:W3CDTF">2006-09-29T06:42:00Z</dcterms:modified>
  <cp:revision>3</cp:revision>
  <dc:subject/>
  <dc:title/>
</cp:coreProperties>
</file>